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801"/>
      </w:tblGrid>
      <w:tr>
        <w:trPr>
          <w:trHeight w:val="1330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br/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оложению об оплате труда работников ГБСУСОН «Ставропольский краевой геронтологический центр» </w:t>
            </w:r>
          </w:p>
        </w:tc>
      </w:tr>
    </w:tbl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й и должностей работников государственных бюджетных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го обслуживания населения Ставропольского края, которым планируется доплата за замену лиц, находящихся в ежегодных оплачиваемых отпуска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№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 и должностей раб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все наименования, кроме диетической, старшей медицинской сестр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(всех наименований), младшая медицинская сестра по уходу за больными</w:t>
            </w:r>
            <w:r>
              <w:rPr>
                <w:rStyle w:val="Style16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 (грузчик, водитель, подсобный рабочий, уборщик служебных помещений, машинист по стирке и ремонту спецодежды, слесарь, парикмахер, сторож, дворник,  швея, рабочий по обслуживанию и текущему ремонту зданий, сооружений и оборудования, официант, мойщик посуды, кухонный рабочий, подсобный рабочий, повар, садовник и друг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рабо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left="0" w:right="-483"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Кроме санитарок палатных психоневрологических интернатов, так как в общем числе должностей санитарок палатных на один круглосуточный пост в психоневрологических интернатах предусмотрена замена работников, уходящих в отпуск, фактическое количество укомплектованных должностей в психоневрологических интернатах должно быть меньше, чем предусмотрено в расчете на круглосуточный пос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ind w:left="0" w:right="-483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1:00Z</dcterms:created>
  <dc:creator>OASOI</dc:creator>
  <dc:description/>
  <dc:language>en-US</dc:language>
  <cp:lastModifiedBy>Юрист-1</cp:lastModifiedBy>
  <cp:lastPrinted>2015-04-27T09:42:00Z</cp:lastPrinted>
  <dcterms:modified xsi:type="dcterms:W3CDTF">2015-04-20T07:35:00Z</dcterms:modified>
  <cp:revision>3</cp:revision>
  <dc:subject/>
  <dc:title/>
</cp:coreProperties>
</file>