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801"/>
      </w:tblGrid>
      <w:tr>
        <w:trPr>
          <w:trHeight w:val="1330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оложению об оплате труда работников ГБСУСОН «Ставропольский краевой геронтологический центр» </w:t>
            </w:r>
          </w:p>
        </w:tc>
      </w:tr>
    </w:tbl>
    <w:p>
      <w:pPr>
        <w:pStyle w:val="ConsNonformat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Cons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тарификации работников ГБСУСОН «Ставропольский краевой геронтологический центр»</w:t>
      </w:r>
    </w:p>
    <w:p>
      <w:pPr>
        <w:pStyle w:val="ConsNonformat"/>
        <w:widowControl/>
        <w:bidi w:val="0"/>
        <w:spacing w:lineRule="exact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работы по определению размеров окладов (должностным окладам), ставок заработной платы медицинских, педагогических работников, работников культуры, специалистов, служащих, рабочих, а также размеров надбавок за стаж непрерывной работы, повышающих коэффициентов в государственных бюджетных учреждениях социального обслуживания населения Ставропольского края (далее – бюджетные учреждения) приказом руководителя учреждения создается постоянно действующая тарификационная комиссия в составе главного бухгалтера, специалиста по персоналу, экономиста, представителя представительного органа работников, специалиста (по охране труда), а также других лиц, привлекаемых руководителем бюджетного учреждения к работе по тарификации. Председателем тарификационной комиссии является руководитель бюджетного учреждения или назначенный им заместитель руководителя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онная комиссия руководствуется в своей работе Положением об оплате труда работников государственных бюджетных учреждений социального обслуживания населения Ставропольского края, нормативными правовыми актами Российской Федерации и Ставропольского края, регулирующими вопросы оплаты труда работников социального обслуживания, Единым тарифно-квалификационным справочником работ и профессий рабочих, Единым квалификационным справочником должностей руководителей, специалистов и служащих. Результаты работы комиссии отражаются в тарификационных списках по форме, утвержденной приказом руководителя, а также оформляются протоколом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работы тарификационной комиссии, в том числе установление ответственного работника за непосредственное составление тарификационного списка, оформление, время заседания комиссии и т.д., утверждается руководителем учреждения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онный список составляется ежегодно по состоянию на       01 января и заверяется всеми членами тарификационной комиссии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лады (должностные оклады), ставки заработной платы медицинских, педагогических работников, работников культуры, специалистов и служащих общеотраслевых должностей устанавливаются на основании отнесения их к профессиональным квалификационным группам. 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ы рабочих определяются по разрядам оплаты труда, установленных работнику тарификационной комиссией.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851" w:top="1127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19:00Z</dcterms:created>
  <dc:creator>Планово-бюджетный отдел</dc:creator>
  <dc:description/>
  <dc:language>en-US</dc:language>
  <cp:lastModifiedBy/>
  <cp:lastPrinted>2014-09-16T11:46:00Z</cp:lastPrinted>
  <dcterms:modified xsi:type="dcterms:W3CDTF">2018-01-23T11:15:14Z</dcterms:modified>
  <cp:revision>4</cp:revision>
  <dc:subject/>
  <dc:title>Зарегистрировано в Минюсте РФ 21 октября 1999 г</dc:title>
</cp:coreProperties>
</file>