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7"/>
        <w:gridCol w:w="348"/>
        <w:gridCol w:w="4563"/>
      </w:tblGrid>
      <w:tr>
        <w:trPr/>
        <w:tc>
          <w:tcPr>
            <w:tcW w:w="4727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офсоюзного комитета ГБСУСОН  «Ставропольский краевой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нтологический центр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В. Копалин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 20    г.</w:t>
            </w:r>
          </w:p>
        </w:tc>
        <w:tc>
          <w:tcPr>
            <w:tcW w:w="348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СУСОН «Ставропольский краевой геронтологический центр»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К.Э. Больбат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 20   г.</w:t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autoSpaceDE w:val="false"/>
        <w:ind w:left="0" w:right="0" w:firstLine="709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z w:val="28"/>
          <w:szCs w:val="28"/>
        </w:rPr>
        <w:t xml:space="preserve">работников ГБСУСОН «Ставропольский краевой геронтологический центр», получивших, согласно проведенной специальной оценки условий труда, право на выплату работникам,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занятым на работах с вредными и (или) опасными условиями труда в соответствии со статьей 147 Трудового кодекса РФ</w:t>
      </w:r>
    </w:p>
    <w:p>
      <w:pPr>
        <w:pStyle w:val="Normal"/>
        <w:autoSpaceDE w:val="false"/>
        <w:ind w:left="0" w:right="0" w:firstLine="709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autoSpaceDE w:val="false"/>
        <w:ind w:left="0" w:right="0" w:firstLine="709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476"/>
        <w:gridCol w:w="4599"/>
      </w:tblGrid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Размер выплаты работникам,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  <w:t>занятым на работах с вредными и (или) опасными условиями труда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повар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ый рабочий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щик посуды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по стирке и ремонту спецодежды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autoSpaceDE w:val="false"/>
        <w:ind w:left="0" w:right="0" w:firstLine="709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01:44Z</dcterms:created>
  <dc:creator/>
  <dc:description/>
  <dc:language>en-US</dc:language>
  <cp:lastModifiedBy/>
  <cp:lastPrinted>2018-01-23T15:51:00Z</cp:lastPrinted>
  <dcterms:modified xsi:type="dcterms:W3CDTF">2018-01-23T13:15:00Z</dcterms:modified>
  <cp:revision>3</cp:revision>
  <dc:subject/>
  <dc:title/>
</cp:coreProperties>
</file>