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812"/>
        <w:gridCol w:w="4652"/>
      </w:tblGrid>
      <w:tr>
        <w:trPr/>
        <w:tc>
          <w:tcPr>
            <w:tcW w:w="4812" w:type="dxa"/>
            <w:tcBorders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рофсоюзного комитета</w:t>
            </w:r>
          </w:p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СУСОН «Ставропольский краевой </w:t>
            </w:r>
          </w:p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онтологический центр»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>______________ / А.В. Копалин/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>______________</w:t>
            </w:r>
            <w:r>
              <w:rPr>
                <w:sz w:val="28"/>
                <w:szCs w:val="28"/>
              </w:rPr>
              <w:t>20    г.</w:t>
            </w:r>
          </w:p>
          <w:p>
            <w:pPr>
              <w:pStyle w:val="Style1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УТВЕРЖДАЮ:</w:t>
            </w:r>
          </w:p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</w:rPr>
            </w:pPr>
            <w:r>
              <w:rPr>
                <w:sz w:val="28"/>
              </w:rPr>
              <w:t xml:space="preserve">Директор </w:t>
            </w:r>
          </w:p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СУСОН «Ставропольский краевой </w:t>
            </w:r>
          </w:p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онтологический центр»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u w:val="single"/>
              </w:rPr>
              <w:t>_____________</w:t>
            </w:r>
            <w:r>
              <w:rPr>
                <w:sz w:val="28"/>
                <w:szCs w:val="28"/>
              </w:rPr>
              <w:t>/К.Э. Больбат/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>______________</w:t>
            </w:r>
            <w:r>
              <w:rPr>
                <w:sz w:val="28"/>
                <w:szCs w:val="28"/>
              </w:rPr>
              <w:t>20    г.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pacing w:val="-6"/>
          <w:sz w:val="28"/>
          <w:szCs w:val="28"/>
        </w:rPr>
        <w:t xml:space="preserve">Перечень работников, которым с учетом конкретных условий работы в  учреждении, подразделении и должности (непосредственное обслуживание или контакт с больными и др.) устанавливаются выплаты </w:t>
      </w:r>
      <w:r>
        <w:rPr>
          <w:sz w:val="28"/>
          <w:szCs w:val="28"/>
        </w:rPr>
        <w:t>за работу в условиях, отклоняющихся от нормальных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22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в процентах к окладу</w:t>
            </w:r>
          </w:p>
        </w:tc>
      </w:tr>
      <w:tr>
        <w:trPr/>
        <w:tc>
          <w:tcPr>
            <w:tcW w:w="9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тивно-управленческий персон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бухгалтер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здоровительное отдел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медицинским отделением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хирург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эндокринолог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стоматолог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офтальмолог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отоларинголог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функциональной диагностики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невролог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ультразвуковой диагностики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рентгенолог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диетическая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 медицинская сестр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редрейсовых осмотров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медицинская сестр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о массажу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й брат  по массажу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о физиотерапии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стерилизационной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риемного блок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лечебной физкультуре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лаборан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алатная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ка палатная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социальной адапт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медицинским отделением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медицинская сестр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алатная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ка палатная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ронтологическое отдел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медицинским отделением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медицинская сестр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алатная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ка палатная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ка – ванщица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«Милосердие-1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медицинским отделением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медицинская сестр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алатная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ка палатная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ка – ванщиц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ка ритуального зал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«Милосердие-2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медицинским отделением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медицинская сестр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алатная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ка палатная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ка – ванщиц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ронтопсихиатрическое отдел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медицинским отделением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психиатр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медицинская сестр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алатная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ка палатная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ка – ванщица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онно-методическое отделение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отделением 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карь 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работник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труду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но-воспитательный персон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социальной работе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 кухни, столовой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н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зяйственно-обслуживающий персон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хозяйственного отдел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 (санитарного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 (ГАЗ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кмахер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фтер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зинфектор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6.</w:t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фетчик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7.</w:t>
            </w:r>
          </w:p>
        </w:tc>
        <w:tc>
          <w:tcPr>
            <w:tcW w:w="5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телянша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4:23:00Z</dcterms:created>
  <dc:creator>Admin</dc:creator>
  <dc:description/>
  <dc:language>en-US</dc:language>
  <cp:lastModifiedBy/>
  <dcterms:modified xsi:type="dcterms:W3CDTF">2018-01-23T11:18:57Z</dcterms:modified>
  <cp:revision>8</cp:revision>
  <dc:subject/>
  <dc:title/>
</cp:coreProperties>
</file>