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801"/>
      </w:tblGrid>
      <w:tr>
        <w:trPr>
          <w:trHeight w:val="1330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</w:rPr>
              <w:t xml:space="preserve"> положению об оплате труда работников ГБСУСОН «Ставропольский краевой геронтологический центр» 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МЕРЫ ОКЛАДОВ</w:t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едицинских и фармацевтических работников по профессиональным </w:t>
      </w:r>
    </w:p>
    <w:p>
      <w:pPr>
        <w:pStyle w:val="Normal"/>
        <w:autoSpaceDE w:val="false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валификационным группам</w:t>
      </w:r>
    </w:p>
    <w:p>
      <w:pPr>
        <w:pStyle w:val="Normal"/>
        <w:autoSpaceDE w:val="false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3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2548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фессиональные 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ые групп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меры оклада по 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ому квалификационному уровню профессиональной квалификационной группы, рублей</w:t>
            </w:r>
          </w:p>
        </w:tc>
      </w:tr>
      <w:tr>
        <w:trPr>
          <w:trHeight w:val="759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ий и фармацевтический персонал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го уров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8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медицинский и фармацевтически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037</w:t>
            </w:r>
          </w:p>
        </w:tc>
      </w:tr>
      <w:tr>
        <w:trPr>
          <w:trHeight w:val="409" w:hRule="atLeast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 и провизо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888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учреждений с высшим медицинским и фармацевтическим образованием (врач-специалист, провизор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ающие коэффициенты по </w:t>
      </w:r>
      <w:r>
        <w:rPr>
          <w:rFonts w:cs="Times New Roman" w:ascii="Times New Roman" w:hAnsi="Times New Roman"/>
          <w:bCs/>
          <w:sz w:val="28"/>
          <w:szCs w:val="28"/>
        </w:rPr>
        <w:t>квалификационным уровням профессиональной квалификационной групп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0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фессиональные 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-16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ые груп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ые уровн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мер 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вышающего 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эффициен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005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медицинский и фармацевтический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 и провизор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учреждений с высшим медицинским и фармацевтическим образованием (врач-специалист, провизор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олжности специалистов третьего уровня в учреждениях здравоохранения и </w:t>
            </w:r>
            <w:r>
              <w:rPr>
                <w:iCs/>
                <w:sz w:val="28"/>
                <w:szCs w:val="28"/>
              </w:rPr>
              <w:t>осуществляющих предоставление соци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jc w:val="center"/>
        <w:rPr/>
      </w:pPr>
      <w:r>
        <w:rPr>
          <w:spacing w:val="-8"/>
          <w:sz w:val="28"/>
          <w:szCs w:val="28"/>
        </w:rPr>
        <w:t xml:space="preserve">Размеры окладов и повышающие коэффициенты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квалификационным уровням внутри профессиональной квалификационной групп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0"/>
        <w:gridCol w:w="2111"/>
      </w:tblGrid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должностей по 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сиональным квалификационным группам и квалификационным уров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ы оклада по профессиональной квалификационной группе,  рубл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мер </w:t>
            </w:r>
          </w:p>
          <w:p>
            <w:pPr>
              <w:pStyle w:val="ConsPlusNormal"/>
              <w:widowControl/>
              <w:bidi w:val="0"/>
              <w:spacing w:lineRule="exact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ающего коэффициента по квалификационному уровню</w:t>
            </w:r>
          </w:p>
        </w:tc>
      </w:tr>
    </w:tbl>
    <w:p>
      <w:pPr>
        <w:pStyle w:val="Normal"/>
        <w:spacing w:lineRule="auto" w:line="16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0"/>
        <w:gridCol w:w="2111"/>
      </w:tblGrid>
      <w:tr>
        <w:trPr>
          <w:tblHeader w:val="true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и фармацевтический персонал первого уровня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</w:tr>
      <w:tr>
        <w:trPr>
          <w:trHeight w:val="64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к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медицинская сестра по уходу за больны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68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-хозяй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3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медицинский и фармацевтический персонал</w:t>
            </w:r>
          </w:p>
        </w:tc>
      </w:tr>
      <w:tr>
        <w:trPr>
          <w:cantSplit w:val="true"/>
        </w:trPr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лечебной физкультуре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стерилизацион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03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валификационный уровен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н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диетическ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лаборан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03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квалификационный уровень</w:t>
            </w:r>
          </w:p>
        </w:tc>
      </w:tr>
      <w:tr>
        <w:trPr>
          <w:trHeight w:val="7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алатная (постовая) 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риемного отделения (приемного покоя)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физиотерапии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03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032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1032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1032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>
          <w:trHeight w:val="38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квалификационный уровен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льдше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03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квалификационный уровень</w:t>
            </w:r>
          </w:p>
        </w:tc>
      </w:tr>
      <w:tr>
        <w:trPr>
          <w:trHeight w:val="6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медицинская сес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03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 и провизоры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7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квалификационный уровен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и-специалисты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роме врачей-специалистов, отнесенных к 3 и 4 квалификационным уровн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88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и структурных подразделений учреждений с высшим медицинским и фармацевтическим образованием (врач-специалист, провизор)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начальник) структурным подразделением (отделом, отделением, лабораторией, кабинетом, отрядом и др.). (кроме заведующих отделениями хирургического профиля стациона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418" w:top="1694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0:00Z</dcterms:created>
  <dc:creator>OASOI</dc:creator>
  <dc:description/>
  <dc:language>en-US</dc:language>
  <cp:lastModifiedBy/>
  <cp:lastPrinted>2014-09-16T11:37:00Z</cp:lastPrinted>
  <dcterms:modified xsi:type="dcterms:W3CDTF">2017-12-20T07:31:59Z</dcterms:modified>
  <cp:revision>4</cp:revision>
  <dc:subject/>
  <dc:title/>
</cp:coreProperties>
</file>