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801"/>
      </w:tblGrid>
      <w:tr>
        <w:trPr>
          <w:trHeight w:val="1330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исления стажа для установления надбавки </w:t>
      </w:r>
    </w:p>
    <w:p>
      <w:pPr>
        <w:pStyle w:val="ConsPlusNormal"/>
        <w:widowControl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аж непрерывной работы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аж непрерывной работы, дающий право на получение ежемесячных надбавок за продолжительность непрерывной работы всем работникам государственных бюджетных учреждений социального обслуживания населения Ставропольского края (далее – учреждения), засчитывается: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непрерывной работы, как по основной работе, так и работе по совместительству, на любых должностях, в учреждениях здравоохранения, независимо от ведомственной подчиненности, социального обслуживания населения, Госсанэпиднадзора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, в том числе образовательных учреждениях высшего профессионального образования, высших и средних военных образовательных учреждениях, образовательных учреждениях дополнительного профессионального образования (повышения квалификации)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бывания в интернатуре на базе клинических кафедр высших медицинских образовательных учреждени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бывания в клинической ординатуре, а также в аспирантуре и докторантуре в высших учебных образовательных и научно-исследова-тельски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централизованных бухгалтериях при органах и учреждениях здравоохранения, социальной защиты населения и образования при условии, если за ними непосредственно следовала работа в учреждениях здравоохранения, социального обслуживания населения и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в учреждениях здравоохранения лечебно-диагностической работы, заведование отделениями и дополнительные дежурства, осуществляемые работниками государственных медицинских высших образовательных учреждений, в т.ч. учреждений дополнительного медицинского образования, и научных организаций клинического профиля, на условиях, предусмотренных Постановлением Совета Министров – Правительства Российской Федерации от 08.10.1993 г. № 1002 «О некоторых вопросах оплаты труда работников здравоохранения»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на должностях руководителей и врачей службы милосердия, медицинских сестер милосердия, в т.ч. старших и младших, обществ Красного Креста и его организаци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епрерывной работы, как по основной работе, так и работе по совместительству, на врачебных и фельдшерских здравпунктах, являющихся структурными подразделениями предприятий (учреждений и организаций) независимо от форм собственност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лужбы (работы) в военно-медицинских, военных образовательных учреждениях (подразделениях) и на медицинских (фармацевтических) и педагогических должностях в Вооруженных Силах СССР, СНГ и Российской Федерации, а также в учреждениях здравоохранения, образования системы КГБ, ФСБ России, МВД России, МЧС России, ФАПСИ, ФСЖВ России, СВР России, ФПС России и ФСНП России, ГТК России, Минюста России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хождения на действительной военной службе (в органах внутренних дел) лиц офицерского состава (рядового и начальствующего состава органов внутренних дел), прапорщиков, мичманов и военнослужащих сверхсрочной службы, уволенных с действительной военной службы (из органов внутренних дел) по возрасту, болезни, сокращению штатов или ограниченному состоянию здоровья, если перерыв между днем увольнения с действительной военной службы (из органов внутренних дел) и днем поступления на работу в учреждения здравоохранения, социального обслуживания населения и образовательные учреждения не превысил 1 года. Ветеранам боевых действий на территории других государств, ветеранам, исполняющим обязанности военной службы в условиях чрезвычайного положения и вооруженных конфликтов, и гражданам, общая продолжительность военной службы которых в льготном исчислении составляет 25 лет и более, независимо от продолжительности перерыв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учреждениях здравоохранения и социального обслуживания населения в период учебы студентам медицинских, педагогических и социальных высших и средних образовательных учреждений, независимо от продолжительности перерывов в работе, связанных с учебой, если за ней следовала работа в учреждениях здравоохранения, социального обслуживания населения и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непрерывной работы в приемниках-распределителях МВД России для лиц, задержанных за бродяжничество и попрошайничество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ж непрерывной работы включаются другие периоды работы, если им непосредственно предшествовала и за ними непосредственно следовала работа, дающая право на надбавки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на выборных должностях в органах законодательной и исполнительной власти и профсоюзных органа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, учреждениях  здравоохранения, социальной защиты населения стран СНГ, а также республик, входивших в состав СССР до         01 января 1992 год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 уходу за ребенком до достижения им возраста трех лет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ж непрерывной работы включается без каких-либо условий и ограничений время службы в Вооруженных Силах СССР, органах внутренних дел и государственной безопасности СССР и пребывания в партизанских отрядах в период Великой Отечественной войны, а также выполнения интернационального долга, в том числе нахождения военнослужащих в плену, при наличии справки военкомат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ж непрерывной работы сохраняется при поступлении на работу в учреждения социального обслуживания населения (при отсутствии во время перерыва другой работы)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е позднее одного месяца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из учреждений здравоохранения и социального обслуживания населения  и образовательных учреждени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вольнения с научной работы, которая непосредственно следовала за работой в учреждениях здравоохранения, социального обслуживания населения и образовательных учреждений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временной инвалидности или болезни, вызвавших увольнение из учреждений (подразделений) и с должностей учреждений здравоохранения, социального обслуживания населения и образовательных учреждений, а также в случае увольнения с работы, на которую работник был переведен по этим основаниям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из органов управления здравоохранения, социальной защиты населения, образования, органов Госсанэпиднадзора, Федерального и территориальных фондов обязательного медицинского страхования, медицинских страховых организаций обязательного медицинского страхования, Фонда социального страхования Российской Федерации и его исполнительных органов, Обществ Красного Креста, комитетов профсоюзов работников здравоохранения, социального обслуживания населения, образования  и с должностей доверенных враче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вольнения с работы на должностях медицинского, педагогического персонала дошкольных и общеобразовательных учреждений, колхозно-совхозных профилакториев, которая непосредственно следовала за работой в учреждениях здравоохранения, социального обслуживания населения и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из предприятий и организаций (структурных подразделений) независимо от форм собственности, осуществляющих в установленном порядке функции учреждений здравоохранения, социального обслуживания населения и образовательных учреждений при условии, если указанным периодам работы непосредственно предшествовала работа в учреждениях здравоохранения, социального обслуживания населения и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дня увольнения из приемника-распределителя МВД России для лиц, задержанных за бродяжничество и попрошайничество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казанный месячный срок не включается период временной нетрудоспособности, в случае если заболевание или травма наступили в течение        30 календарных дней со дня прекращения работы по трудовому договору, осуществления служебной или иной деятельно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е позднее 2 месяцев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из образовательных учреждений, учреждений  социального обслуживания населения и здравоохранения после окончания обусловленного трудовым договором срока работы в районах Крайнего Севера и местностях, приравненных к районам Крайнего Север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звращения с работы в учреждениях Российской Федерации за границей или в международных организациях, если работе за границей непосредственно предшествовала работа в учреждениях здравоохранения, социального обслуживания населения  и образовательных учреждениях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езда к месту жительства и нахождения в отпуске, не использованном за время работы за границей, в указанный  двух месячный срок не включаетс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же порядок применяется в отношении членов семей, находившихся за границей вместе с работнико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в работе удлиняется на время, необходимое для переезда к новому месту жительств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 позднее 3 месяцев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высшего или среднего профессионального образовательного учреждения, аспирантуры, докторантуры, клинической ординатуры и интернатуры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в связи с ликвидацией учреждения (подразделения), сокращением штатов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увольнения с работы (службы) в военно-медицинских учреждениях (подразделениях) и с медицинских (фармацевтических) должностей в Вооруженных Силах СССР, СНГ и Российской Федерации, а также в учреждениях здравоохранения системы КГБ, ФСБ России, МВД России, МЧС России, ФАПСИ, ФСЖВ России, СВР России, ФПС России и ФСНП России, ГТК России, не считая времени переезд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е позднее шести месяцев – со дня увольнения в связи с ликвидацией учреждения (подразделения) в районах Крайнего Севера и местностях, приравненных к районам Крайнего Севера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Не позднее 1 года - со дня увольнения с военной службы, не считая времени переезда, если службе непосредственно предшествовала работа в учреждениях (подразделениях), предусмотренных номенклатурой учреждений здравоохранения и социального обслуживания населения, на любых должностях и образовательных учреждений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непрерывной работы сохраняется независимо от продолжительности перерыва в работе и наличия во время перерыва другой работы, при условии, если перерыву непосредственно предшествовала работа в учреждениях (подразделениях) здравоохранения, социального обслуживания населения и образовательных учреждений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ируемым или выезжающим в добровольном порядке из зон радиоактивного загрязнения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м на бирже труда как безработным; 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ющим стипендию в период профессиональной подготовки (переподготовки) по направлению органов по труду и занятости; 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им участие в оплачиваемых общественных работах с учетом времени, необходимого для переезда по направлению службы занятости в другую местность и для трудоустройств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нувшим постоянное место жительства и работу в связи с осложнением межнациональных отношений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которые приобрели право на трудовую пенсию в период работы в учреждениях здравоохранения, социального обслуживания населения или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м (мужьям) военнослужащих (лиц рядового и начальствующего состава органов внутренних дел), увольняющимся с работы по собственному желанию из учреждений, подразделений здравоохранения, социального обслуживания населения и образовательных учреждений, в связи с переводом мужа (жены) военнослужащего (лиц рядового, начальствующего состава органов внутренних дел) в другую местность или переездом мужа (жены) в связи с увольнением с военной службы и из органов внутренних дел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м на сезонных работах в учреждениях здравоохранения, социального обслуживания населения и образовательных учреждениях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ж непрерывной работы сохраняется также в случаях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жения трудового договора в связи с уходом за ребенком в возрасте до 14 лет (в том числе находящихся на их попечении) или ребенком-инвалидом в возрасте до 16 лет, при поступлении на работу до достижения ребенком указанного возраста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учреждениях, предприятиях и организациях системы здравоохранения, социальной защиты и образования (кафедрах вузов, научно-исследовательских учреждениях и др.), не входящих в номенклатуру учреждений здравоохранения, социального обслуживания населения и образовательных учреждений, в период обучения в медицинских, социальных и педагогических  высших и средних образовательных учреждениях и обучения на подготовительных отделениях в медицинских, социальных и педагогических образовательных учреждения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ывания исправительно-трудовых работ по месту работы в учреждениях здравоохранения, социального обслуживания населения и образовательных учреждениях. Надбавки за время отбывания наказания не выплачиваются, и время отбывания наказания в непрерывный стаж не засчитываетс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рывы в работе, указанные в подпунктах 4.1 – 4.5 настоящего Порядка, в стаж непрерывной работы, дающий право на установление надбавки за продолжительность непрерывной работы, не включаются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таж работы не засчитывается и прерывает его время работы в учреждениях, организациях и предприятиях, не предусмотренных номенклатурой учреждений здравоохранения, социального обслуживания населения и образовательных учреждений за исключением учреждений, организаций и предприятий, упомянутых в настоящем Порядке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ботникам, занимающим по совместительству штатные должности медицинского персонала в учреждениях здравоохранения и социального обслуживания населения, надбавки выплачиваются и по совмещаемым должностям в порядке и на условиях, предусмотренных для этих должностей.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1:00Z</dcterms:created>
  <dc:creator>Планово-бюджетный отдел</dc:creator>
  <dc:description/>
  <dc:language>en-US</dc:language>
  <cp:lastModifiedBy>Юрист-1</cp:lastModifiedBy>
  <cp:lastPrinted>2014-09-19T17:39:00Z</cp:lastPrinted>
  <dcterms:modified xsi:type="dcterms:W3CDTF">2015-04-20T07:34:00Z</dcterms:modified>
  <cp:revision>4</cp:revision>
  <dc:subject/>
  <dc:title>Зарегистрировано в Минюсте РФ 21 октября 1999 г</dc:title>
</cp:coreProperties>
</file>